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УЧИТЕЛЬСТВЕ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left" w:pos="708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Мехико, Мексиканские Соединенные Штаты,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шестого января две тысячи шестнадцатого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ы, нижеподписавшиеся, гр. _____________________________________, проживающ___ по адресу: __________________________________________, и гр. ____________________________________________, проживающ____ по адресу:______________________________________________________________, аключили настоящий договор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Гр. _________________________________________, проживающ__по адресу: __________________________________________________________,занял(л) у гр. _______________________________________________________денежную сумму _______________________________________________________ (сумма прописью) сроком до ____________________________________________________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дат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Я, гр. _________________, ручаюсь перед гр. __________________ за возврат гр. _________________________________________ долга в сумме ____________________________ рублей в указанный в п. 1 договора срок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 Если в указанный выше срок долг в сумме _____________________ рублей гр. ___________________ не будет возвращен, гр. _______________ обязан сообщить об этом гр. _______________________, который в течение _______  дней после получения такого сообщения обязуется выплатить эту сумму гр. __________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 Я, гр. ____________________, получив от гр. _________________ заемную  сумму ________________________ рублей,  обязуюсь передать ему заемное обязательство гр. ________________________ с надписью на нем о получении этой суммы от гр. ________________________ для осуществления последним права обратного требования к гр. _________________________ о взыскании уплаченных им ____________________________ рублей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 Договор  составлен  в трех экземплярах.  Экземпляр настоящего договора  хранится в делах ______________________________ нотариальной конторы, и по одному экземпляру выдается участникам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ОДПИС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   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                             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__"______________ ____ г.  настоящий договор  удостоверен  мной,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, нотариусом г.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нотариальной конторы, No., дата выдачи лицензии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говор подписан в моем присутствии, личность сторон установлена,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дееспособность проверен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кст договора прочитан вслух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Зарегистрировано в реестре за No. 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Взыскано по тарифу: _____________________ руб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             Нотариус: 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77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Style16">
    <w:name w:val="Очистить"/>
    <w:basedOn w:val="Normal1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0:48:00Z</dcterms:created>
  <dc:creator>Павел</dc:creator>
  <dc:description/>
  <cp:keywords/>
  <dc:language>en-US</dc:language>
  <cp:lastModifiedBy>Admin</cp:lastModifiedBy>
  <dcterms:modified xsi:type="dcterms:W3CDTF">2020-08-13T21:53:00Z</dcterms:modified>
  <cp:revision>4</cp:revision>
  <dc:subject/>
  <dc:title/>
</cp:coreProperties>
</file>